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430"/>
        <w:gridCol w:w="2340"/>
        <w:gridCol w:w="243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Mon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Tuesda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Wednes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ursda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Friday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mmon Core State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1. Reason abstractly and quantitatively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4. Model with mathematics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6. Attend to precision. </w:t>
            </w:r>
          </w:p>
          <w:p>
            <w:pPr>
              <w:pStyle w:val="Normal"/>
              <w:rPr>
                <w:rFonts w:ascii="Century Gothic" w:hAnsi="Century Gothic" w:cs="Comic Sans MS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8. Look for and express regularity in repeated reason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1. Reason abstractly and quantitatively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4. Model with mathematics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6. Attend to precision.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8. Look for and express regularity in repeated reaso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1. Make sense of problems and persevere in solving them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2. Reason abstractly and quantitatively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rPr>
                <w:rFonts w:ascii="Century Gothic" w:hAnsi="Century Gothic" w:cs="Comic Sans MS"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entury Gothic" w:hAnsi="Century Gothic"/>
                <w:bCs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1. Make sense of problems and persevere in solving them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2. Reason abstractly and quantitatively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4. Model with mathematics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5. Use appropriate tools strategically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6. Attend to precision.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8. Look for and express regularity in repeated reaso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1. Make sense of problems and persevere in solving them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2. Reason abstractly and quantitatively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3. Construct viable arguments and critique the reasoning of others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4. Model with mathematics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5. Use appropriate tools strategically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6. Attend to precision.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8. Look for and express regularity in repeated reasoning</w:t>
            </w:r>
          </w:p>
        </w:tc>
      </w:tr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bjectiv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NBT.1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place value understanding to round whole numbers to the nearest 10 or 100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NBT.1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place value understanding to round whole numbers to the nearest 10 or 100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NBT.2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uently add and subtract within 1000 using strategies and algorithms based on place value, properties of operations, and /or the relationship between addition and subtraction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 xml:space="preserve">MCC.3.NBT.2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Fluently add and subtract within 1000 using strategies and algorithms based on place value, properties of operations, and/or the relationship between addition and subtraction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MCC.3.NBT.1 </w:t>
            </w:r>
            <w:r>
              <w:rPr>
                <w:rFonts w:cs="Times New Roman"/>
                <w:sz w:val="16"/>
                <w:szCs w:val="16"/>
              </w:rPr>
              <w:t xml:space="preserve">Use place value understanding to round whole numbers to the nearest 10 or 100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.NBT.3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NBT.1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Practic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pen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5 – 1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+15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+16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+15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+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+18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+19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+18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+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+20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+19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+18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+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+25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+25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+26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+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5+35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5+36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4+35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+37</w:t>
            </w:r>
          </w:p>
        </w:tc>
      </w:tr>
      <w:tr>
        <w:trPr>
          <w:trHeight w:val="2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Worktim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O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statio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16"/>
                <w:szCs w:val="16"/>
              </w:rPr>
              <w:t xml:space="preserve">Lesson 8 : </w:t>
            </w:r>
            <w:r>
              <w:rPr>
                <w:sz w:val="16"/>
                <w:szCs w:val="16"/>
              </w:rPr>
              <w:t xml:space="preserve">The Island Hop (See Georgia Resources from the Wiki) pp. 14-17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sz w:val="16"/>
                  <w:szCs w:val="16"/>
                </w:rPr>
                <w:t>http://lrsd3rdgrademathmap2012-13.wikispaces.com/file/view/Unit+1+Georgia+Resources.pdf</w:t>
              </w:r>
            </w:hyperlink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o problems 1-3 on the scavenger hu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/>
                <w:sz w:val="16"/>
                <w:szCs w:val="16"/>
              </w:rPr>
              <w:t xml:space="preserve">Continue with Island Hop </w:t>
            </w:r>
          </w:p>
          <w:p>
            <w:pPr>
              <w:pStyle w:val="Defaul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blems 4-6 on the scavenger h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Problem solving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Lesson 9 : </w:t>
            </w:r>
            <w:r>
              <w:rPr>
                <w:sz w:val="16"/>
                <w:szCs w:val="16"/>
              </w:rPr>
              <w:t xml:space="preserve">Shake, Rattle, and Roll (See Georgia Resources from the Wiki) pp. 18-23 </w:t>
            </w:r>
          </w:p>
          <w:p>
            <w:pPr>
              <w:pStyle w:val="Default"/>
              <w:jc w:val="center"/>
              <w:rPr>
                <w:rFonts w:cs="Calibri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Century Gothic"/>
                  <w:sz w:val="16"/>
                  <w:szCs w:val="16"/>
                </w:rPr>
                <w:t>http://lrsd3rdgrademathmap2012-13.wikispaces.com/file/view/Unit+1+Georgia+Resources.pdf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Lesson 10: </w:t>
            </w:r>
            <w:r>
              <w:rPr>
                <w:rFonts w:cs="Calibri"/>
                <w:sz w:val="16"/>
                <w:szCs w:val="16"/>
              </w:rPr>
              <w:t>Work stations or Partner Games - – be sure all students have been assessed. Choices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Close to 100 *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Hundreds Boards *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hake, Rattle, and Roll</w:t>
            </w:r>
          </w:p>
          <w:p>
            <w:pPr>
              <w:pStyle w:val="Default"/>
              <w:ind w:left="390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Default"/>
              <w:ind w:left="390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Teacher may pull small groups or observe and record on this day. </w:t>
            </w: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  <w:t xml:space="preserve">Don’t forget closure! </w:t>
            </w:r>
          </w:p>
          <w:p>
            <w:pPr>
              <w:pStyle w:val="Defaul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8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losing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How do you determine the closest 10? 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When might rounding be useful? 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>What did you learn today that can help you to solve problems more efficiently in the future?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What strategies can I use to help me add in my mind more quickly and efficiently? 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What is an effective way to round numbers to the nearest hundred? 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>
          <w:trHeight w:val="12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 or summativ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type w:val="nextPage"/>
      <w:pgSz w:orient="landscape" w:w="15840" w:h="12240"/>
      <w:pgMar w:left="1152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02"/>
      <w:gridCol w:w="1134"/>
    </w:tblGrid>
    <w:tr>
      <w:trPr/>
      <w:tc>
        <w:tcPr>
          <w:tcW w:w="12402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Math Lesson Plans</w:t>
          </w:r>
        </w:p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Cs/>
            </w:rPr>
            <w:t>Date Range:__9-9/9-17-2012</w:t>
          </w:r>
        </w:p>
      </w:tc>
      <w:tc>
        <w:tcPr>
          <w:tcW w:w="1134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rsd3rdgrademathmap2012-13.wikispaces.com/file/view/Unit+1+Georgia+Resources.pdf " TargetMode="External"/><Relationship Id="rId3" Type="http://schemas.openxmlformats.org/officeDocument/2006/relationships/hyperlink" Target="http://lrsd3rdgrademathmap2012-13.wikispaces.com/file/view/Unit+1+Georgia+Resources.pdf 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1:44:00Z</dcterms:created>
  <dc:creator>student.fulbright</dc:creator>
  <dc:description/>
  <dc:language>en-US</dc:language>
  <cp:lastModifiedBy>elizabeth.clifford</cp:lastModifiedBy>
  <dcterms:modified xsi:type="dcterms:W3CDTF">2012-09-06T21:44:00Z</dcterms:modified>
  <cp:revision>2</cp:revision>
  <dc:subject/>
  <dc:title>Monday</dc:title>
</cp:coreProperties>
</file>